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210822347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5571170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033055756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050421910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